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447127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57908854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